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Normal"/>
        <w:tabs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WARUNKI WYKONANIA I ODBIORU</w:t>
      </w:r>
    </w:p>
    <w:p>
      <w:pPr>
        <w:pStyle w:val="Normal"/>
        <w:tabs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ROBÓT BUDOWLANYCH</w:t>
      </w:r>
    </w:p>
    <w:p>
      <w:pPr>
        <w:pStyle w:val="STytu"/>
        <w:rPr>
          <w:rStyle w:val="Header1"/>
        </w:rPr>
      </w:pPr>
      <w:r>
        <w:rPr/>
      </w:r>
    </w:p>
    <w:p>
      <w:pPr>
        <w:pStyle w:val="STytu"/>
        <w:rPr/>
      </w:pPr>
      <w:r>
        <w:rPr/>
        <w:t>M.18.01.03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BITUMICZNE PRZYKRYCIE DYLATACYJNE</w:t>
      </w:r>
    </w:p>
    <w:p>
      <w:pPr>
        <w:pStyle w:val="STytu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134" w:top="1418" w:footer="113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WSTĘP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Określenia podstawowe</w:t>
      </w:r>
    </w:p>
    <w:p>
      <w:pPr>
        <w:pStyle w:val="Normal"/>
        <w:overflowPunct w:val="false"/>
        <w:autoSpaceDE w:val="false"/>
        <w:spacing w:before="0" w:after="1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1.1. Koryto przykrycia dylatacyjnego – przestrzeń wycięta w nawierzchni w kształcie określonym przez producenta (np. w formie schodkowej z odsadzkami), symetrycznie względem szczeliny dylatacyjnej.</w:t>
      </w:r>
    </w:p>
    <w:p>
      <w:pPr>
        <w:pStyle w:val="Normal"/>
        <w:overflowPunct w:val="false"/>
        <w:autoSpaceDE w:val="false"/>
        <w:rPr/>
      </w:pPr>
      <w:r>
        <w:rPr>
          <w:rFonts w:cs="Times New Roman" w:ascii="Times New Roman" w:hAnsi="Times New Roman"/>
          <w:bCs/>
          <w:sz w:val="24"/>
        </w:rPr>
        <w:t>1.1.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</w:rPr>
        <w:t>Stabilizator – blacha aluminiowa lub stalowa zabezpieczona przed korozją, zamykająca szczelinę dylatacyjną od góry i podtrzymująca szkielet przykrycia dylatacyjnego.</w:t>
      </w:r>
    </w:p>
    <w:p>
      <w:pPr>
        <w:pStyle w:val="Normal"/>
        <w:overflowPunct w:val="false"/>
        <w:autoSpaceDE w:val="false"/>
        <w:spacing w:before="120" w:after="0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1.1.3. Membrana – taśma, np. z PCW lub elastomeru, odporna na wysoką temperaturę i charakteryzująca się małym współczynnikiem tarcia.</w:t>
      </w:r>
    </w:p>
    <w:p>
      <w:pPr>
        <w:pStyle w:val="Normal"/>
        <w:overflowPunct w:val="false"/>
        <w:autoSpaceDE w:val="false"/>
        <w:spacing w:before="120" w:after="120"/>
        <w:rPr/>
      </w:pPr>
      <w:r>
        <w:rPr>
          <w:rFonts w:cs="Times New Roman" w:ascii="Times New Roman" w:hAnsi="Times New Roman"/>
          <w:bCs/>
          <w:iCs/>
          <w:sz w:val="24"/>
        </w:rPr>
        <w:t>1.1.4. Masa zalewowa – elastyczna masa bazująca na substancjach asfaltowych, stanowiąca lepiszcze wypełnienia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1.1.5. Primer – substancja spełniająca rolę środka gruntującego.</w:t>
      </w:r>
    </w:p>
    <w:p>
      <w:pPr>
        <w:pStyle w:val="Normal"/>
        <w:overflowPunct w:val="false"/>
        <w:autoSpaceDE w:val="false"/>
        <w:spacing w:before="120" w:after="120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1.1.6. Gąbczasta wkładka neoprenowa lub poliuretanowa – wkładka umieszczona w szczelinie dylatacyjnej, zabezpieczająca przed wypływem gorącej masy zalewowej z koryta.</w:t>
      </w:r>
    </w:p>
    <w:p>
      <w:pPr>
        <w:pStyle w:val="Normal"/>
        <w:overflowPunct w:val="false"/>
        <w:autoSpaceDE w:val="false"/>
        <w:rPr/>
      </w:pPr>
      <w:r>
        <w:rPr>
          <w:rFonts w:cs="Times New Roman" w:ascii="Times New Roman" w:hAnsi="Times New Roman"/>
          <w:bCs/>
          <w:sz w:val="24"/>
        </w:rPr>
        <w:t xml:space="preserve">1.1.7. </w:t>
      </w:r>
      <w:r>
        <w:rPr>
          <w:rFonts w:cs="Times New Roman" w:ascii="Times New Roman" w:hAnsi="Times New Roman"/>
          <w:sz w:val="24"/>
        </w:rPr>
        <w:t>Pozostałe określenia podstawowe są zgodne z obowiązującymi, odpowiednimi polskimi normami i z definicjami podanymi w D-M-00.00.00 „Wymagania ogólne”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kt"/>
        <w:rPr/>
      </w:pPr>
      <w:r>
        <w:rPr>
          <w:rFonts w:cs="Times New Roman" w:ascii="Times New Roman" w:hAnsi="Times New Roman"/>
          <w:sz w:val="24"/>
        </w:rPr>
        <w:t>2. Materiały</w:t>
      </w:r>
    </w:p>
    <w:p>
      <w:pPr>
        <w:pStyle w:val="Paragraf"/>
        <w:rPr/>
      </w:pPr>
      <w:r>
        <w:rPr>
          <w:rFonts w:cs="Times New Roman" w:ascii="Times New Roman" w:hAnsi="Times New Roman"/>
          <w:sz w:val="24"/>
        </w:rPr>
        <w:t>Materiałami stosowanymi przy wykonywaniu robót według zasad niniejszych WWiORB są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outlineLvl w:val="1"/>
        <w:rPr/>
      </w:pPr>
      <w:r>
        <w:rPr>
          <w:rFonts w:cs="Times New Roman" w:ascii="Times New Roman" w:hAnsi="Times New Roman"/>
          <w:sz w:val="24"/>
        </w:rPr>
        <w:t>2.1. Ogólne wymagania dotyczące materiałów</w:t>
      </w:r>
    </w:p>
    <w:p>
      <w:pPr>
        <w:pStyle w:val="Normal"/>
        <w:overflowPunct w:val="false"/>
        <w:autoSpaceDE w:val="false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ind w:firstLine="708"/>
        <w:rPr/>
      </w:pPr>
      <w:r>
        <w:rPr>
          <w:rFonts w:cs="Times New Roman" w:ascii="Times New Roman" w:hAnsi="Times New Roman"/>
          <w:sz w:val="24"/>
        </w:rPr>
        <w:t>Ogólne wymagania dotyczące materiałów, ich pozyskiwania i składowania, podano w D-M.00.00.00 „Wymagania ogólne”.</w:t>
      </w:r>
    </w:p>
    <w:p>
      <w:pPr>
        <w:pStyle w:val="Normal"/>
        <w:overflowPunct w:val="false"/>
        <w:autoSpaceDE w:val="false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outlineLvl w:val="1"/>
        <w:rPr/>
      </w:pPr>
      <w:r>
        <w:rPr>
          <w:rFonts w:cs="Times New Roman" w:ascii="Times New Roman" w:hAnsi="Times New Roman"/>
          <w:sz w:val="24"/>
        </w:rPr>
        <w:t>2.2. Materiały do wykonania robót</w:t>
      </w:r>
    </w:p>
    <w:p>
      <w:pPr>
        <w:pStyle w:val="Normal"/>
        <w:overflowPunct w:val="false"/>
        <w:autoSpaceDE w:val="false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before="120" w:after="120"/>
        <w:rPr/>
      </w:pPr>
      <w:r>
        <w:rPr>
          <w:rFonts w:cs="Times New Roman" w:ascii="Times New Roman" w:hAnsi="Times New Roman"/>
          <w:sz w:val="24"/>
        </w:rPr>
        <w:t>2.2.1. Wymagania ogólne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ależy stosować przykrycie dylatacyjne, dla którego Wykonawca przedstawi aprobatę techniczną wydaną przez IBDiM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zykrycie dylatacyjne powinno być wykonane zgodnie z Rozporządzeniem Ministra Transportu i Gospodarki Morskiej z dnia 30 maja 2000 r. w sprawie warunków technicznych, jakim powinny odpowiadać obiekty inżynierskie i ich usytuowanie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rPr/>
      </w:pPr>
      <w:r>
        <w:rPr>
          <w:rFonts w:cs="Times New Roman" w:ascii="Times New Roman" w:hAnsi="Times New Roman"/>
          <w:sz w:val="24"/>
        </w:rPr>
        <w:tab/>
        <w:t>Zgodnie z Rozporządzeniem (Dz.U. nr 63, poz. 735) zabezpieczenie przerw dylatacyjnych powinno zapewnić: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czelność połączeni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ówność nawierzchn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obodę odkształcenia ustroju nośnego obiektu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liżone warunki ruchu dla kół pojazdów w obrębie nawierzchni i dylatacj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obodę poziomych przemieszczeń zdylatowanych krawężników i odpowiednią osłonę szczelin w obrębie chodników.</w:t>
      </w:r>
    </w:p>
    <w:p>
      <w:pPr>
        <w:pStyle w:val="Normal"/>
        <w:overflowPunct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ind w:firstLine="709"/>
        <w:rPr/>
      </w:pPr>
      <w:r>
        <w:rPr>
          <w:rFonts w:cs="Times New Roman" w:ascii="Times New Roman" w:hAnsi="Times New Roman"/>
          <w:sz w:val="24"/>
        </w:rPr>
        <w:t>Zabezpieczenie przerw dylatacyjnych powinno być nieprzerwane na całej szerokości pomostu w obrębie jezdni i chodników.</w:t>
      </w:r>
    </w:p>
    <w:p>
      <w:pPr>
        <w:pStyle w:val="Normal"/>
        <w:overflowPunct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faltowe przykrycie dylatacyjne może być stosowane w obiektach betonowych, stalowych i zespolonych, w których:</w:t>
      </w:r>
    </w:p>
    <w:p>
      <w:pPr>
        <w:pStyle w:val="Normal"/>
        <w:overflowPunct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stępuje nawierzchnia bitumiczna lub betonowa o grubości nie mniejszej niż 6 cm i nie większej niż 15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sunięcia przerwy dylatacyjnej są nie większe niż 25 m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nieje możliwość ukształtowania nawierzchni jezdni na całej szerokości pomos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nieje stabilne podparcie dla nawierzchni jezdni na całej szerokości pomostu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before="120" w:after="120"/>
        <w:rPr/>
      </w:pPr>
      <w:r>
        <w:rPr>
          <w:rFonts w:cs="Times New Roman" w:ascii="Times New Roman" w:hAnsi="Times New Roman"/>
          <w:sz w:val="24"/>
        </w:rPr>
        <w:t>2.2.2. Stosowane materiały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zy montażu urządzeń dylatacyjnych modułowych w ustroju niosącym obiektu inżynierskiego można stosować następujące materiały: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uszywo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ę zalewową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ały dodatkowe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before="120" w:after="120"/>
        <w:rPr/>
      </w:pPr>
      <w:r>
        <w:rPr>
          <w:rFonts w:cs="Times New Roman" w:ascii="Times New Roman" w:hAnsi="Times New Roman"/>
          <w:sz w:val="24"/>
        </w:rPr>
        <w:t>2.2.3. Kruszywo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ależy stosować grysy łamane ze skał magmowych takich jak bazalt, gabro, granit. Uziarnienie grysów powinno być podane przez producenta w zależności od grubości nawierzchni, w której zostanie wykonane przykrycie dylatacyjne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eżeli producent nie stawia innych wymagań, można stosować grysy o właściwościach podanych w tablicy 1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before="120" w:after="120"/>
        <w:rPr/>
      </w:pPr>
      <w:r>
        <w:rPr>
          <w:rFonts w:cs="Times New Roman" w:ascii="Times New Roman" w:hAnsi="Times New Roman"/>
          <w:sz w:val="24"/>
        </w:rPr>
        <w:t>Tablica 1. Wymagania dla grysów</w:t>
      </w:r>
    </w:p>
    <w:tbl>
      <w:tblPr>
        <w:tblW w:w="9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94"/>
        <w:gridCol w:w="1260"/>
        <w:gridCol w:w="1376"/>
        <w:gridCol w:w="234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łaściw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Jednost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Wymag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oda badań wg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siąkliw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</w:rPr>
              <w:t>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EN 1097-6:200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Mrozoodporność, metodą bezpośredni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EN 1367-1:200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Mrozoodporność wg zmodyfikowanej metody bezpośredni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PN-B-11112:199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Ścieralność w bębnie kulowym Los Ange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06714/42:197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wartość frakcji podstaw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gt; 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EN 933-1:2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wartość podziar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EN 933-1:2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wartość pyłów mineralnych poniżej 0,063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06714/43:1987</w:t>
            </w:r>
          </w:p>
        </w:tc>
      </w:tr>
    </w:tbl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before="0" w:after="120"/>
        <w:rPr/>
      </w:pPr>
      <w:r>
        <w:rPr>
          <w:rFonts w:cs="Times New Roman" w:ascii="Times New Roman" w:hAnsi="Times New Roman"/>
          <w:sz w:val="24"/>
        </w:rPr>
        <w:t>2.2.4. Masa zalewowa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ależy stosować elastyczną masę na bazie asfaltu modyfikowanego z dodatkiem polimerów, wypełniaczy oraz substancji powierzchniowo-czynnych, stanowiącą lepiszcze wypełnienia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eśli producent nie stawia innych wymagań, można stosować masę zalewową o właściwościach podanych w tablicy 2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lica 2. Wymagania dla masy zalewowej</w:t>
      </w:r>
    </w:p>
    <w:tbl>
      <w:tblPr>
        <w:tblW w:w="9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18"/>
        <w:gridCol w:w="1316"/>
        <w:gridCol w:w="1376"/>
        <w:gridCol w:w="30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łaściwoś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Jednost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Wymag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oda badań wg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eratura mięknienia wg Pi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&gt; 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EN 1427:200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</w:rPr>
              <w:t>Penetracja w temperaturze 2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 o</w:t>
            </w: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 m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 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PN-EN 1426:200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Penetracja dynamiczna w tem-peraturze 3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 o</w:t>
            </w: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 m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edura IBDiM – TWm-32/98</w:t>
            </w:r>
          </w:p>
        </w:tc>
      </w:tr>
    </w:tbl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before="0" w:after="120"/>
        <w:rPr/>
      </w:pPr>
      <w:r>
        <w:rPr>
          <w:rFonts w:cs="Times New Roman" w:ascii="Times New Roman" w:hAnsi="Times New Roman"/>
          <w:sz w:val="24"/>
        </w:rPr>
        <w:t>2.2.5. Materiały dodatkowe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Konstrukcja przykrycia dylatacyjnego może zawierać materiały dodatkowe mające za zadanie niedopuszczenie do wpływania gorącego lepiszcza w głąb szczeliny dylatacyjnej w czasie wbudowywania przykrycia, jak: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284" w:leader="none"/>
        </w:tabs>
        <w:overflowPunct w:val="false"/>
        <w:autoSpaceDE w:val="false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bilizator, będący blachą aluminiową lub stalową zabezpieczoną przed korozją, służącą do zamknięcia szczeliny dylatacyjnej od góry i podtrzymania szkieletu przykrycia dylatacyjnego; szerokość stabilizatora należy dobrać zgodnie z formułą podaną przez producenta, w zależności od grubości nawierzchni i szerokości szczeliny dylatacyjnej,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284" w:leader="none"/>
        </w:tabs>
        <w:overflowPunct w:val="false"/>
        <w:autoSpaceDE w:val="false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mbrana będąca taśmą z PCW lub elastomeru, odporną na wysoką temperaturę i charakteryzującą się małym współczynnikiem tarcia; szerokość membrany powinna być dobrana zgodnie z zaleceniami producenta, w zależności od szerokości stabilizatora,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284" w:leader="none"/>
        </w:tabs>
        <w:overflowPunct w:val="false"/>
        <w:autoSpaceDE w:val="false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mer, będący substancją spełniającą rolę środka gruntującego,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284" w:leader="none"/>
        </w:tabs>
        <w:overflowPunct w:val="false"/>
        <w:autoSpaceDE w:val="false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ąbczasta wkładka neoprenowa lub poliuretanowa, będąca wkładką umieszczaną w szczelinie dylatacyjnej, zabezpieczającą przed wypływem gorącej masy zalewowej z koryta,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284" w:leader="none"/>
        </w:tabs>
        <w:overflowPunct w:val="false"/>
        <w:autoSpaceDE w:val="false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rodki zwiększające przyczepność lepiszcza do kruszywa i nawierzchni bitumicznej,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284" w:leader="none"/>
        </w:tabs>
        <w:overflowPunct w:val="false"/>
        <w:autoSpaceDE w:val="false"/>
        <w:ind w:left="284" w:hanging="284"/>
        <w:rPr/>
      </w:pPr>
      <w:r>
        <w:rPr>
          <w:rFonts w:cs="Times New Roman" w:ascii="Times New Roman" w:hAnsi="Times New Roman"/>
          <w:sz w:val="24"/>
        </w:rPr>
        <w:t>piasek do wykończenia górnej powierzchni przykrycia dylatacyjnego, np. o uziarnieniu od 0,5 mm do 2 mm lub od 5 mm do 8 mm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PRZĘT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right="-143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-143" w:firstLine="709"/>
        <w:rPr/>
      </w:pPr>
      <w:r>
        <w:rPr>
          <w:rFonts w:cs="Times New Roman" w:ascii="Times New Roman" w:hAnsi="Times New Roman"/>
          <w:sz w:val="24"/>
        </w:rPr>
        <w:t>Ogólne wymagania dotyczące sprzętu podano w D-M-00.00.00 „Wymagania ogólne”.</w:t>
      </w:r>
    </w:p>
    <w:p>
      <w:pPr>
        <w:pStyle w:val="Normal"/>
        <w:numPr>
          <w:ilvl w:val="0"/>
          <w:numId w:val="0"/>
        </w:numPr>
        <w:ind w:left="0" w:right="-143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 Sprzęt do wykonania robó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przęt powinien być zgodny z wymaganiami producenta przykrycia dylatacyjnego i podlega akceptacji Inżynier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ykonawca przystępujący do wykonania przykrycia dylatacyjnego powinien mieć do dyspozycji następujący sprzęt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łę mechaniczną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łot pneumatycz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Times New Roman" w:ascii="Times New Roman" w:hAnsi="Times New Roman"/>
          <w:sz w:val="24"/>
        </w:rPr>
        <w:t>sprężarkę powietrza 200-300 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h z filtrem przeciwolejowy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askownic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tły do przygotowania masy zalewow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szarkę na gaz propan-butan do podgrzewania kruszyw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ózki-termosy do przechowywania kruszyw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ędzle do nakładania środka gruntującego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Times New Roman" w:ascii="Times New Roman" w:hAnsi="Times New Roman"/>
          <w:sz w:val="24"/>
        </w:rPr>
        <w:t>sprzęt do transportu pomocniczego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  <w:sz w:val="24"/>
        </w:rPr>
        <w:t>Ogólne wymagania dotyczące transportu podano w D-M-00.00.00 „Wymagania ogólne”.</w:t>
      </w:r>
    </w:p>
    <w:p>
      <w:pPr>
        <w:pStyle w:val="Normal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2. Transport, przechowywanie i pakowanie materiałów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asa zalewowa powinna być pakowana w oryginalne opakowania producenta, np. pudełka tekturowe, zabezpieczone przed przywieraniem masy zalewowej do tektur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a każdym opakowaniu powinna być umieszczona etykieta zawierająca następujące dan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ę wyrob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ę i adres producent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ę produkcji, numer partii materiału i okres przydatności do stosowani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ę netto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is sposobu przechowywania i stosowania materiału, zachowania niezbędnych środków ostrożności, wymagania bhp i ochrony środowisk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er aprobaty technicznej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ę zalewową można przewozić dowolnymi środkami transportu, chroniąc opakowania przed uszkodzeniami mechanicznymi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uszywo można przewozić dowolnymi środkami transportu, chroniąc je przed rozsypaniem, zanieczyszczeniem i zmieszaniem z kruszywami innego rodzaju lub frakcji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kt"/>
        <w:rPr/>
      </w:pPr>
      <w:r>
        <w:rPr>
          <w:rFonts w:cs="Times New Roman" w:ascii="Times New Roman" w:hAnsi="Times New Roman"/>
          <w:sz w:val="24"/>
        </w:rPr>
        <w:t>5. Wykonanie robót</w:t>
      </w:r>
    </w:p>
    <w:p>
      <w:pPr>
        <w:pStyle w:val="Podpunkt"/>
        <w:rPr/>
      </w:pPr>
      <w:r>
        <w:rPr>
          <w:rFonts w:cs="Times New Roman" w:ascii="Times New Roman" w:hAnsi="Times New Roman"/>
          <w:b w:val="false"/>
          <w:sz w:val="24"/>
        </w:rPr>
        <w:t>5.1. Ogólne warunki wykonania robót</w:t>
      </w:r>
    </w:p>
    <w:p>
      <w:pPr>
        <w:pStyle w:val="Tekstpodstawowywcity9"/>
        <w:rPr/>
      </w:pPr>
      <w:r>
        <w:rPr>
          <w:rFonts w:cs="Times New Roman" w:ascii="Times New Roman" w:hAnsi="Times New Roman"/>
          <w:sz w:val="24"/>
          <w:szCs w:val="24"/>
        </w:rPr>
        <w:t>Ogólne warunki wykonania robót podano w D-M.00.00.00 "Wymagania ogólne."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outlineLvl w:val="1"/>
        <w:rPr/>
      </w:pPr>
      <w:r>
        <w:rPr>
          <w:rFonts w:cs="Times New Roman" w:ascii="Times New Roman" w:hAnsi="Times New Roman"/>
          <w:sz w:val="24"/>
        </w:rPr>
        <w:t>5.2. Wymagania ogólne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zykrycie dylatacyjne powinno być wykonane na całej szerokości przekroju poprzecznego obiektu, tzn. powinno obejmować jezdnię i chodniki. Konstrukcja chodnika powinna być taka, aby umożliwiała wycięcie w nim koryta będącego kontynuacją koryta wyciętego w jezdni obiektu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outlineLvl w:val="1"/>
        <w:rPr/>
      </w:pPr>
      <w:r>
        <w:rPr>
          <w:rFonts w:cs="Times New Roman" w:ascii="Times New Roman" w:hAnsi="Times New Roman"/>
          <w:sz w:val="24"/>
        </w:rPr>
        <w:t>5.3. Wykonanie przykrycia dylatacyjnego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odstawowe czynności przy wykonywaniu robót obejmują: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przygotowawcz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koryta pod przykrycie dylatacyjne w nawierzchn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gotowanie koryta do wypełnieni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pełnienie koryta masą zalewową i kruszywe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wykończeniowe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outlineLvl w:val="1"/>
        <w:rPr/>
      </w:pPr>
      <w:r>
        <w:rPr>
          <w:rFonts w:cs="Times New Roman" w:ascii="Times New Roman" w:hAnsi="Times New Roman"/>
          <w:sz w:val="24"/>
        </w:rPr>
        <w:t>5.4. Roboty przygotowawcze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zed przystąpieniem do robót należy: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ić materiały niezbędne do wykonania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kreślić kolejność, sposób i termin wykonania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tyczyć przebieg dylatacji.</w:t>
      </w:r>
    </w:p>
    <w:p>
      <w:pPr>
        <w:pStyle w:val="Normal"/>
        <w:overflowPunct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 wbudowaniem przykrycia dylatacyjnego należy dokonać oceny stanu technicznego nawierzchni oraz łożysk na obiekcie mostowym. Gdy nawierzchnia jest zdeformowana lub skoleinowana, konieczne jest wykonanie naprawy nawierzchni przed wbudowaniem przykrycia. W przypadkach, gdy łożyska są zablokowane, należy dokonać ich naprawy.</w:t>
      </w:r>
    </w:p>
    <w:p>
      <w:pPr>
        <w:pStyle w:val="Normal"/>
        <w:overflowPunct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 obiektu przed przystąpieniem do ułożenia przykrycia dylatacyjnego w nawierzchni podlega akceptacji Inżyniera.</w:t>
      </w:r>
    </w:p>
    <w:p>
      <w:pPr>
        <w:pStyle w:val="Normal"/>
        <w:overflowPunct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outlineLvl w:val="1"/>
        <w:rPr/>
      </w:pPr>
      <w:r>
        <w:rPr>
          <w:rFonts w:cs="Times New Roman" w:ascii="Times New Roman" w:hAnsi="Times New Roman"/>
          <w:sz w:val="24"/>
        </w:rPr>
        <w:t>5.5. Technologia wykonania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before="0" w:after="120"/>
        <w:rPr/>
      </w:pPr>
      <w:r>
        <w:rPr>
          <w:rFonts w:cs="Times New Roman" w:ascii="Times New Roman" w:hAnsi="Times New Roman"/>
          <w:sz w:val="24"/>
        </w:rPr>
        <w:t>5.5.1. Ogólne zasady wykonania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eżeli producent przykrycia nie podaje innej technologii wykonania robót, przykrycie dylatacyjne należy wykonać według kolejności ustalonej w pkcie 5.3.</w:t>
      </w:r>
    </w:p>
    <w:p>
      <w:pPr>
        <w:pStyle w:val="Normal"/>
        <w:overflowPunct w:val="false"/>
        <w:autoSpaceDE w:val="false"/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before="120" w:after="120"/>
        <w:rPr/>
      </w:pPr>
      <w:r>
        <w:rPr>
          <w:rFonts w:cs="Times New Roman" w:ascii="Times New Roman" w:hAnsi="Times New Roman"/>
          <w:sz w:val="24"/>
        </w:rPr>
        <w:t>5.5.2. Wykonanie w nawierzchni zaprojektowanego koryta</w:t>
      </w:r>
    </w:p>
    <w:p>
      <w:pPr>
        <w:pStyle w:val="Normal"/>
        <w:overflowPunct w:val="false"/>
        <w:autoSpaceDE w:val="false"/>
        <w:rPr/>
      </w:pPr>
      <w:r>
        <w:rPr>
          <w:rFonts w:cs="Times New Roman" w:ascii="Times New Roman" w:hAnsi="Times New Roman"/>
          <w:sz w:val="24"/>
        </w:rPr>
        <w:tab/>
        <w:t>Szerokość i kształt koryta powinny być zgodne z zakładaną i powinny być dobrane w zależności od konstrukcji nawierzchni oraz długości przęseł, zgodnie z zaleceniami producenta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rPr/>
      </w:pPr>
      <w:r>
        <w:rPr>
          <w:rFonts w:cs="Times New Roman" w:ascii="Times New Roman" w:hAnsi="Times New Roman"/>
          <w:sz w:val="24"/>
        </w:rPr>
        <w:tab/>
        <w:t>Do wycięcia koryta konieczne jest użycie piły mechanicznej i młotów pneumatycznych. Z wnętrza koryta należy usunąć całą istniejącą nawierzchnię, aż do odsłonięcia konstrukcji płyty. Niedopuszczalne jest przy tym uszkodzenie więcej niż 5% powierzchni pionowych koryta. Koryto powinno być wykonane z dokładnością ± 2 cm. Jeżeli tak wymaga producent, należy pozostawić pasek wystającej izolacji szerokości około 5 cm. Jeżeli projekt roboczy zakłada wykonanie odsadzek nawierzchni, powinny być one usytuowane na poziomie połączenia warstwy ścieralnej i wiążącej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wentualne uszkodzenia krawędzi szczeliny dylatacyjnej w konstrukcji powinny zostać naprawione zaprawami do napraw betonu, dla których Wykonawca przedstawi aprobaty techniczne; szczelina dylatacyjna po naprawie powinna mieć stałą szerokość na całej szerokości obiektu oraz równe krawędzie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dsłoniętą płytę pomostu należy oczyścić z produktów korozji przez piaskowanie. Ewentualne uszkodzenia płyty betonowej powinny zostać naprawione zaprawą niskoskurczową posiadającą aprobatę techniczną. Płyty stalowe powinny być oczyszczone przez piaskowanie do stopnia czystości SA 2,5 wg PN-ISO 8501-1:1996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zed przystąpieniem do wbudowywania przykrycia dylatacyjnego, koryto wycięte w nawierzchni powinno być oczyszczone z pyłów, luźnych frakcji i innych zanieczyszczeń przez przedmuchanie sprężonym powietrzem, a następnie przez piaskowanie wszystkich jego powierzchni. Przed przystąpieniem do wypełnienia koryta należy je ponownie oczyścić przez piaskowanie sprężonym powietrzem. Piaskowaniu podlegają również pasy jezdni o szerokości 10 cm po obu stronach koryta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eżeli w chodniku przebiegają rury osłonowe należy na nie założyć mufy. Rury osłonowe w chodniku powinny być ułożone min. 5 cm nad płytą jezdni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rPr/>
      </w:pPr>
      <w:r>
        <w:rPr>
          <w:rFonts w:cs="Times New Roman" w:ascii="Times New Roman" w:hAnsi="Times New Roman"/>
          <w:sz w:val="24"/>
        </w:rPr>
        <w:t>5.5.3. Wypełnienie koryta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rPr/>
      </w:pPr>
      <w:r>
        <w:rPr>
          <w:rFonts w:cs="Times New Roman" w:ascii="Times New Roman" w:hAnsi="Times New Roman"/>
          <w:sz w:val="24"/>
        </w:rPr>
        <w:t>5.5.3.1. Warunki atmosferyczne wykonywania robót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rPr/>
      </w:pPr>
      <w:r>
        <w:rPr>
          <w:rFonts w:cs="Times New Roman" w:ascii="Times New Roman" w:hAnsi="Times New Roman"/>
          <w:sz w:val="24"/>
        </w:rPr>
        <w:tab/>
        <w:t>Wypełnienie dylatacji masą asfaltową można wykonywać w temperaturze otoczenia powyżej 0</w:t>
      </w:r>
      <w:r>
        <w:rPr>
          <w:rFonts w:cs="Times New Roman" w:ascii="Times New Roman" w:hAnsi="Times New Roman"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>C w dni bezdeszczowe. Dopuszczalne jest wykonywanie wypełnień w niższych temperaturach pod warunkiem, że Wykonawca przewidział warunki wykonywania robót w niskich temperaturach w organizacji robót.</w:t>
      </w:r>
    </w:p>
    <w:p>
      <w:pPr>
        <w:pStyle w:val="Normal"/>
        <w:overflowPunct w:val="false"/>
        <w:autoSpaceDE w:val="false"/>
        <w:spacing w:before="120" w:after="120"/>
        <w:rPr/>
      </w:pPr>
      <w:r>
        <w:rPr>
          <w:rFonts w:cs="Times New Roman" w:ascii="Times New Roman" w:hAnsi="Times New Roman"/>
          <w:sz w:val="24"/>
        </w:rPr>
        <w:t>5.5.3.2. Przygotowanie materiałów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rPr/>
      </w:pPr>
      <w:r>
        <w:rPr>
          <w:rFonts w:cs="Times New Roman" w:ascii="Times New Roman" w:hAnsi="Times New Roman"/>
          <w:sz w:val="24"/>
        </w:rPr>
        <w:tab/>
        <w:t>Masa zalewowa powinna być nagrzana do temperatury podanej przez producenta (około 175 ÷ 190</w:t>
      </w:r>
      <w:r>
        <w:rPr>
          <w:rFonts w:cs="Times New Roman" w:ascii="Times New Roman" w:hAnsi="Times New Roman"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>C) i wymieszana w celu uzyskania jednakowej temperatury. Temperaturę masy należy sprawdzić termometrem zewnętrznym w różnej odległości od ścian kotła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rPr/>
      </w:pPr>
      <w:r>
        <w:rPr>
          <w:rFonts w:cs="Times New Roman" w:ascii="Times New Roman" w:hAnsi="Times New Roman"/>
          <w:sz w:val="24"/>
        </w:rPr>
        <w:tab/>
        <w:t>Kruszywo należy wysuszyć i podgrzać w przenośnej suszarce (opalanej gazem propan-butan). Temperatura kruszywa powinna być zgodna z podaną przez producenta, zwykle w granicach 110 ÷ 150</w:t>
      </w:r>
      <w:r>
        <w:rPr>
          <w:rFonts w:cs="Times New Roman" w:ascii="Times New Roman" w:hAnsi="Times New Roman"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>C (przy wykonywaniu wypełnień w niskiej temperaturze otoczenia należy podgrzewać kruszywo do temperatury wyższej). Kruszywo należy przechowywać w uprzednio wygrzanych wózkach-termosach.</w:t>
      </w:r>
    </w:p>
    <w:p>
      <w:pPr>
        <w:pStyle w:val="Normal"/>
        <w:overflowPunct w:val="false"/>
        <w:autoSpaceDE w:val="false"/>
        <w:spacing w:before="120" w:after="120"/>
        <w:rPr/>
      </w:pPr>
      <w:r>
        <w:rPr>
          <w:rFonts w:cs="Times New Roman" w:ascii="Times New Roman" w:hAnsi="Times New Roman"/>
          <w:sz w:val="24"/>
        </w:rPr>
        <w:t>5.5.3.3. Wypełnienie koryta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ypełnienie koryta obejmuje następujące roboty: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284" w:leader="none"/>
        </w:tabs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bezpieczenie szczeliny dylatacyjnej gąbczastą wkładką,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284" w:leader="none"/>
        </w:tabs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marowanie dna koryta masą zalewową,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284" w:leader="none"/>
        </w:tabs>
        <w:overflowPunct w:val="false"/>
        <w:autoSpaceDE w:val="false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łożenie symetrycznie wzdłuż szczeliny dylatacyjnej stabilizatora z dokładnym jego dociśnięciem do masy na całej długości przykrycia dylatacyjnego,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284" w:leader="none"/>
        </w:tabs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owne posmarowanie szczeliny wraz ze stabilizatorem masą zalewową,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284" w:leader="none"/>
        </w:tabs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łożenie membrany symetrycznie względem szczeliny dylatacyjnej na rozgrzaną masę zalewową z dokładnym jej dociśnięciem do masy na całej długości przykrycia dylatacyjnego,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284" w:leader="none"/>
        </w:tabs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pełnienie koryta na przemian odpowiednio rozgrzaną masą zalewową i gorącym kruszywem. 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ubość warstw kruszywa powinna być tak dobrana, aby masa zalewowa mogła dokładnie wypełnić w nim wszystkie puste przestrzenie i mogła zespolić się z poprzednią warstwą (około 2÷4 cm). Ostatnia warstwa kruszywa powinna być ułożona na równo z powierzchnią nawierzchni i starannie zawałowana w celu prawidłowego ułożenia się kruszywa. Równość należy sprawdzić łatą. Ostatnią warstwę kruszywa należy zalać masą zalewową i pozostawić do wystygnięcia,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284" w:leader="none"/>
        </w:tabs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dokładnym spenetrowaniu kruszywa przez masę zalewową (najczęściej na drugi dzień) wylanie ostatniej warstwy masy. Górna powierzchnia masy zalewowej powinna wystawać 1÷3 mm ponad poziomem nawierzchni. Ułożone warstwy należy zagęścić płytą lub walcem wibracyjnym,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284" w:leader="none"/>
        </w:tabs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warstwy wykończeniowej – w tym celu należy oczyścić przykrycie dylatacyjne sprężonym powietrzem, podgrzać palnikami gazowymi, przykryć cienką warstwą masy zalewowej i posypać drobną frakcją kruszywa łamanego granitowego lub bazaltowego o frakcji zalecanej przez producenta. Posypanie kruszywem należy wykonać, gdy lepiszcze jest jeszcze gorące i kruszywo może się do niego przykleić,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284" w:leader="none"/>
        </w:tabs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upełnienie krawężników z pozostawieniem szczelin 2÷3 cm, które wypełnia się na głębokości 2÷3 cm masą elastyczną, np. kitem silikonowym,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284" w:leader="none"/>
        </w:tabs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tworzenie konstrukcji chodnika nad dylatacją, które jest wykonywane wg indywidualnego opracowania, zgodnie z dokumentacją projektową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"/>
        <w:rPr/>
      </w:pPr>
      <w:r>
        <w:rPr>
          <w:rFonts w:cs="Times New Roman" w:ascii="Times New Roman" w:hAnsi="Times New Roman"/>
          <w:sz w:val="24"/>
        </w:rPr>
        <w:t>6. Kontrola jakości robót</w:t>
      </w:r>
    </w:p>
    <w:p>
      <w:pPr>
        <w:pStyle w:val="Podpunkt"/>
        <w:rPr/>
      </w:pPr>
      <w:r>
        <w:rPr>
          <w:rFonts w:cs="Times New Roman" w:ascii="Times New Roman" w:hAnsi="Times New Roman"/>
          <w:b w:val="false"/>
          <w:sz w:val="24"/>
        </w:rPr>
        <w:t>6.1. Ogólne zasady kontroli jakości robót</w:t>
      </w:r>
    </w:p>
    <w:p>
      <w:pPr>
        <w:pStyle w:val="Tekstpodstawowywcity9"/>
        <w:rPr/>
      </w:pPr>
      <w:r>
        <w:rPr>
          <w:rFonts w:cs="Times New Roman" w:ascii="Times New Roman" w:hAnsi="Times New Roman"/>
          <w:sz w:val="24"/>
          <w:szCs w:val="24"/>
        </w:rPr>
        <w:t>Ogólne zasady kontroli jakości robót podano w D-M.00.00.00 "Wymagania ogólne"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outlineLvl w:val="1"/>
        <w:rPr/>
      </w:pPr>
      <w:r>
        <w:rPr>
          <w:rFonts w:cs="Times New Roman" w:ascii="Times New Roman" w:hAnsi="Times New Roman"/>
          <w:sz w:val="24"/>
        </w:rPr>
        <w:t>6.2. Badania przed przystąpieniem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ateriały do wykonania przykrycia dylatacyjnego powinny być dostarczone przez producenta jako zestaw gotowy do ułożenia po odpowiednim przygotowaniu. Kontrola wykonania materiałów składowych przykrycia w wytwórni spoczywa na producencie. Protokoły kontroli materiałów powinny być dostarczone na budowę łącznie z materiałam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-143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-143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 przystąpieniem do robót Wykonawca powinien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-143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284" w:leader="none"/>
        </w:tabs>
        <w:autoSpaceDE w:val="false"/>
        <w:ind w:left="284" w:right="-143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yskać wymagane dokumenty, dopuszczające wyroby budowlane do obrotu i powszechnego stosowania (certyfikaty zgodności, deklaracje zgodności, aprobaty techniczne, protokoły kontroli i odbioru w wytwórni itp.), potwierdzające zgodność materiałów z wymaganiami pktu 1 niniejszej specyfikacji,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284" w:leader="none"/>
        </w:tabs>
        <w:autoSpaceDE w:val="false"/>
        <w:ind w:left="284" w:right="-143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w. wykonać własne badania właściwości materiałów przeznaczonych do wykonania robót, określone w pkcie 1 lub przez Inżyniera,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284" w:leader="none"/>
        </w:tabs>
        <w:autoSpaceDE w:val="false"/>
        <w:ind w:left="284" w:right="-143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ontrolować stan nawierzchni i łożysk na obiekcie mostowym.</w:t>
      </w:r>
    </w:p>
    <w:p>
      <w:pPr>
        <w:pStyle w:val="Normal"/>
        <w:autoSpaceDE w:val="false"/>
        <w:ind w:right="-143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-143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zystkie dokumenty oraz wyniki badań Wykonawca przedstawi Inżynierowi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outlineLvl w:val="1"/>
        <w:rPr/>
      </w:pPr>
      <w:r>
        <w:rPr>
          <w:rFonts w:cs="Times New Roman" w:ascii="Times New Roman" w:hAnsi="Times New Roman"/>
          <w:sz w:val="24"/>
        </w:rPr>
        <w:t>6.3. Badania w czasie robót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o wycięciu koryta należy skontrolować: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okość koryta wyciętego w nawierzchni, która nie powinna różnić się o więcej niż o 5% od szerokości przewidzianej w dokumentacji projektowej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 szczeliny dylatacyjnej; jeżeli nastąpiło uszkodzenie jej krawędzi należy je naprawić zaprawą niskoskurczową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bezpieczenie za pomocą muf ewentualnych rur osłonowych w chodnik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 płyty pomostu którą, jeżeli uległa uszkodzeniu, należy naprawić zaprawą niskoskurczową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zystkie powierzchnie koryta, które powinny być oczyszczone z pyłów, luźnych frakcji i innych zanieczyszczeń.</w:t>
      </w:r>
    </w:p>
    <w:p>
      <w:pPr>
        <w:pStyle w:val="Normal"/>
        <w:overflowPunct w:val="false"/>
        <w:autoSpaceDE w:val="false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rakcie wypełniania koryta należy kontrolować:</w:t>
      </w:r>
    </w:p>
    <w:p>
      <w:pPr>
        <w:pStyle w:val="Normal"/>
        <w:overflowPunct w:val="false"/>
        <w:autoSpaceDE w:val="false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peraturę powietrza w czasie wbudowywania przykryc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peraturę kruszyw i lepiszcza, która powinna być zgodna z zaleceniami producen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bezpieczenie szczeliny dylatacyjnej przed wpływaniem gorącego lepiszcza w głąb szczeliny za pomocą neoprenowej lub poliuretanowej wkładki gąbczastej, stabilizatora i membran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ubość układanych warstw kruszywa (około 2÷4 cm), tak aby zapewnione było dokładne wypełnienie przez masę zalewową wszystkich pustych przestrze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ńczenie powierzchni przykrycia, które powinno wystawać 1÷3 mm ponad poziomem na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posypki z kruszywa: kruszywo powinno być sypane na gorące lepiszcze, aby mogło się do niego przykleić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naprawcze obejmujące uzupełnienie krawężników i odtworzenie konstrukcji chodnika należy sprawdzić na zgodność z dokumentacją projektową.</w:t>
      </w:r>
    </w:p>
    <w:p>
      <w:pPr>
        <w:pStyle w:val="Normal"/>
        <w:overflowPunct w:val="false"/>
        <w:autoSpaceDE w:val="false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gotowego przykrycia dylatacyjnego powinna stwierdzać, ż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krycie dylatacyjne po wbudowaniu w obiekt jest szczelne, bez spękań, odspojeń, wybrzuszeń i pęcherzy, a przejazd przez dylatację nie powoduje wstrząsów i hałasu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erzchnia przykrycia jest równoległa do powierzchni jezdni i nie wystaje więcej niż 3 mm ponad poziom warstwy ścieralnej, a wykonane przykrycie nie zachodzi na istniejącą nawierzchnię na szerokość większą niż 5 cm.</w:t>
      </w:r>
    </w:p>
    <w:p>
      <w:pPr>
        <w:pStyle w:val="Normal"/>
        <w:overflowPunct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enę jakości wykonanego przykrycia przeprowadza się wizualnie przy odbiorze robót oraz po upływie okresu gwarancji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OBMIAR ROBÓT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 dotyczy.</w:t>
      </w:r>
    </w:p>
    <w:p>
      <w:pPr>
        <w:pStyle w:val="Punkt"/>
        <w:rPr/>
      </w:pPr>
      <w:r>
        <w:rPr>
          <w:rFonts w:cs="Times New Roman" w:ascii="Times New Roman" w:hAnsi="Times New Roman"/>
          <w:sz w:val="24"/>
        </w:rPr>
        <w:t>8. Odbiór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/>
      </w:pPr>
      <w:r>
        <w:rPr>
          <w:rFonts w:cs="Times New Roman" w:ascii="Times New Roman" w:hAnsi="Times New Roman"/>
          <w:sz w:val="24"/>
        </w:rPr>
        <w:t>Ogólne zasady odbioru robót podano w D-M.00.00.00 "Wymagania ogólne"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3"/>
        <w:ind w:left="284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owi robót zanikających i ulegających zakryciu podlegają:</w:t>
      </w:r>
    </w:p>
    <w:p>
      <w:pPr>
        <w:pStyle w:val="Tekstpodstawowywcity3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3"/>
        <w:numPr>
          <w:ilvl w:val="0"/>
          <w:numId w:val="2"/>
        </w:numPr>
        <w:tabs>
          <w:tab w:val="clear" w:pos="0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339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yto wycięte w nawierzchni,</w:t>
      </w:r>
    </w:p>
    <w:p>
      <w:pPr>
        <w:pStyle w:val="Tekstpodstawowywcity3"/>
        <w:numPr>
          <w:ilvl w:val="0"/>
          <w:numId w:val="2"/>
        </w:numPr>
        <w:tabs>
          <w:tab w:val="clear" w:pos="0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339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koryta do wypełnienia,</w:t>
      </w:r>
    </w:p>
    <w:p>
      <w:pPr>
        <w:pStyle w:val="Tekstpodstawowywcity3"/>
        <w:numPr>
          <w:ilvl w:val="0"/>
          <w:numId w:val="2"/>
        </w:numPr>
        <w:tabs>
          <w:tab w:val="clear" w:pos="0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339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szczeliny dylatacyjnej przed wpływaniem masy zalewowej,</w:t>
      </w:r>
    </w:p>
    <w:p>
      <w:pPr>
        <w:pStyle w:val="Tekstpodstawowywcity3"/>
        <w:numPr>
          <w:ilvl w:val="0"/>
          <w:numId w:val="2"/>
        </w:numPr>
        <w:tabs>
          <w:tab w:val="clear" w:pos="0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339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anie kolejnych warstw kruszywa i masy zalewowej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PODSTAWA PŁATNOŚCI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dotyczy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k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Przepisy związane</w:t>
      </w:r>
    </w:p>
    <w:p>
      <w:pPr>
        <w:pStyle w:val="Punk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y, wytyczne i instrukcje branżowe:</w:t>
      </w:r>
    </w:p>
    <w:p>
      <w:pPr>
        <w:pStyle w:val="Punk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6772"/>
      </w:tblGrid>
      <w:tr>
        <w:trPr/>
        <w:tc>
          <w:tcPr>
            <w:tcW w:w="2228" w:type="dxa"/>
            <w:tcBorders/>
          </w:tcPr>
          <w:p>
            <w:pPr>
              <w:pStyle w:val="Normal"/>
              <w:overflowPunct w:val="false"/>
              <w:autoSpaceDE w:val="false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N-EN 1097-6:2002</w:t>
            </w:r>
          </w:p>
        </w:tc>
        <w:tc>
          <w:tcPr>
            <w:tcW w:w="6772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dania mechanicznych i fizycznych właściwości kruszyw – część 6: Oznaczanie gęstości ziarn i nasiąkliwości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N-EN 1367-1:2001</w:t>
            </w:r>
          </w:p>
        </w:tc>
        <w:tc>
          <w:tcPr>
            <w:tcW w:w="6772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danie właściwości cieplnych i odporności kruszyw na działanie czynników atmosferycznych – Część 1: Oznaczanie mrozoodporności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N-B-11112:1996</w:t>
            </w:r>
          </w:p>
        </w:tc>
        <w:tc>
          <w:tcPr>
            <w:tcW w:w="6772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uszywa mineralne – Kruszywo łamane do nawierzchni drogowych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N-B-06714/42:1979</w:t>
            </w:r>
          </w:p>
        </w:tc>
        <w:tc>
          <w:tcPr>
            <w:tcW w:w="6772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uszywa mineralne. Badania. Oznaczanie ścieralności w bębnie Los Angeles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N-EN 933-1:2000</w:t>
            </w:r>
          </w:p>
        </w:tc>
        <w:tc>
          <w:tcPr>
            <w:tcW w:w="6772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danie geometrycznych właściwości kruszyw – Oznaczanie składu ziarnowego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N-B-06714/43:1987</w:t>
            </w:r>
          </w:p>
        </w:tc>
        <w:tc>
          <w:tcPr>
            <w:tcW w:w="6772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uszywa mineralne – Badania – Oznaczanie ziarn słabych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N-EN 1427:2001</w:t>
            </w:r>
          </w:p>
        </w:tc>
        <w:tc>
          <w:tcPr>
            <w:tcW w:w="6772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falty i produkty naftowe – Oznaczanie temperatury mięknienia – Metoda Pierścień i Kula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N-EN 1426:2001</w:t>
            </w:r>
          </w:p>
        </w:tc>
        <w:tc>
          <w:tcPr>
            <w:tcW w:w="6772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falty i produkty naftowe – Oznaczanie penetracji igłą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N-ISO 8501-1:1996</w:t>
            </w:r>
          </w:p>
        </w:tc>
        <w:tc>
          <w:tcPr>
            <w:tcW w:w="6772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ygotowanie podłoży stalowych przed nakładaniem farb i podobnych produktów – Wzrokowa ocena czystości powierzchni – Stopnie skorodowania i stopnie przygotowania niezabezpieczonych podłoży stalowych oraz podłoży stalowych po całkowitym usunięciu wcześniej nałożonych powłok</w:t>
            </w:r>
          </w:p>
        </w:tc>
      </w:tr>
    </w:tbl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napToGrid w:val="false"/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3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65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iCs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szCs w:val="20"/>
                              <w:i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szCs w:val="20"/>
                              <w:i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szCs w:val="20"/>
                              <w:iCs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i/>
                              <w:szCs w:val="20"/>
                              <w:i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3.0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iCs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szCs w:val="20"/>
                        <w:i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szCs w:val="20"/>
                        <w:i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szCs w:val="20"/>
                        <w:iCs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i/>
                        <w:szCs w:val="20"/>
                        <w:i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 xml:space="preserve">WARUNKI WYKONANIA I ODBIORU ROBÓT BUDOWLANYCH </w:t>
      <w:tab/>
      <w:t>M.18.01.03.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 xml:space="preserve">WARUNKI WYKONANIA I ODBIORU ROBÓT BUDOWLANYCH </w:t>
      <w:tab/>
      <w:t>M.18.01.03.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97"/>
        </w:tabs>
        <w:ind w:left="340" w:hanging="34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outlineLvl w:val="1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1">
    <w:name w:val="Punkt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25515" w:leader="none"/>
      </w:tabs>
      <w:spacing w:lineRule="auto" w:line="480" w:before="0" w:after="240"/>
    </w:pPr>
    <w:rPr>
      <w:b/>
      <w:sz w:val="28"/>
    </w:rPr>
  </w:style>
  <w:style w:type="paragraph" w:styleId="Wiersz">
    <w:name w:val="Wiersz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425" w:hanging="0"/>
    </w:pPr>
    <w:rPr/>
  </w:style>
  <w:style w:type="paragraph" w:styleId="Pierwszy">
    <w:name w:val="Pierwszy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276" w:hanging="1276"/>
    </w:pPr>
    <w:rPr/>
  </w:style>
  <w:style w:type="paragraph" w:styleId="Wierszzwp9p">
    <w:name w:val="Wiersz zw_p9p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/>
  </w:style>
  <w:style w:type="paragraph" w:styleId="Punkt">
    <w:name w:val="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</w:pPr>
    <w:rPr>
      <w:b/>
      <w:caps/>
    </w:rPr>
  </w:style>
  <w:style w:type="paragraph" w:styleId="Normy">
    <w:name w:val="Normy"/>
    <w:basedOn w:val="Normal"/>
    <w:qFormat/>
    <w:pPr>
      <w:tabs>
        <w:tab w:val="clear" w:pos="425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/>
  </w:style>
  <w:style w:type="paragraph" w:styleId="Normy4">
    <w:name w:val="Normy4"/>
    <w:basedOn w:val="Normy"/>
    <w:qFormat/>
    <w:pPr>
      <w:tabs>
        <w:tab w:val="clear" w:pos="2126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/>
  </w:style>
  <w:style w:type="paragraph" w:styleId="Paragraf1">
    <w:name w:val="Paragraf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/>
  </w:style>
  <w:style w:type="paragraph" w:styleId="Podpodpunkt">
    <w:name w:val="pod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/>
  </w:style>
  <w:style w:type="paragraph" w:styleId="Podpunkt">
    <w:name w:val="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b/>
    </w:rPr>
  </w:style>
  <w:style w:type="paragraph" w:styleId="STytu">
    <w:name w:val="STytuł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36"/>
      <w:szCs w:val="20"/>
    </w:rPr>
  </w:style>
  <w:style w:type="paragraph" w:styleId="Uwaga">
    <w:name w:val="Uwaga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134" w:hanging="1134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425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736" w:hanging="397"/>
    </w:pPr>
    <w:rPr>
      <w:b/>
      <w:bCs/>
      <w:color w:val="FF0000"/>
      <w:szCs w:val="20"/>
      <w:u w:val="double"/>
    </w:rPr>
  </w:style>
  <w:style w:type="paragraph" w:styleId="Tekstpodstawowywcity3">
    <w:name w:val="Tekst podstawowy wcięty 3"/>
    <w:basedOn w:val="Normal"/>
    <w:qFormat/>
    <w:pPr>
      <w:tabs>
        <w:tab w:val="clear" w:pos="425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firstLine="339"/>
    </w:pPr>
    <w:rPr>
      <w:szCs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5"/>
        <w:tab w:val="center" w:pos="4536" w:leader="none"/>
        <w:tab w:val="right" w:pos="9072" w:leader="none"/>
      </w:tabs>
      <w:jc w:val="center"/>
    </w:pPr>
    <w:rPr>
      <w:rFonts w:ascii="Arial Narrow" w:hAnsi="Arial Narrow" w:cs="Arial Narrow"/>
      <w:i/>
      <w:iCs/>
      <w:sz w:val="20"/>
    </w:rPr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4:15:00Z</dcterms:created>
  <dc:creator>Krzysztof Stanisław Fidler</dc:creator>
  <dc:description/>
  <cp:keywords/>
  <dc:language>en-US</dc:language>
  <cp:lastModifiedBy>T</cp:lastModifiedBy>
  <cp:lastPrinted>2012-09-12T12:00:00Z</cp:lastPrinted>
  <dcterms:modified xsi:type="dcterms:W3CDTF">2015-12-11T11:35:00Z</dcterms:modified>
  <cp:revision>8</cp:revision>
  <dc:subject/>
  <dc:title>SPECYFIKACJA TECHNICZNA</dc:title>
</cp:coreProperties>
</file>